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_____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от _______________ № ____</w:t>
            </w:r>
          </w:p>
        </w:tc>
      </w:tr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0 декабря 2019 года № 3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4 01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4 01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8:03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20-03-15T08:14:00Z</dcterms:modified>
  <cp:revision>3</cp:revision>
  <dc:subject/>
  <dc:title>Приложение 2</dc:title>
</cp:coreProperties>
</file>